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658453630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МЕЛІВКІВСЬКА   СІЛЬСЬКА    РА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ого комітету сільської рад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9 березня 2012 року                             с.Хмелівка                                         №12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розмірів плати за послуги,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даються закладами культури сільської ради</w:t>
      </w:r>
    </w:p>
    <w:p>
      <w:pPr>
        <w:pStyle w:val="Normal"/>
        <w:spacing w:lineRule="atLeast" w:line="250" w:before="260" w:after="0"/>
        <w:ind w:firstLine="5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На підставі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. 2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ч.а </w:t>
      </w:r>
      <w:r>
        <w:rPr>
          <w:color w:val="000000"/>
          <w:sz w:val="28"/>
          <w:szCs w:val="28"/>
          <w:lang w:val="uk-UA"/>
        </w:rPr>
        <w:t>ст. 28 Закону України «Про місцеве самоврядування в Україні», відповідно до постанови Кабінету Міністрів України від 12 грудня 2011 року № 1271 « Про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твердження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ереліку платних послуг, які можуть надаватися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ладами культури, заснованими на державній та комунальній формі власності»,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иконком сільської рад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u w:val="single"/>
          <w:lang w:val="uk-UA"/>
        </w:rPr>
        <w:t>В И Р І Ш И В:</w:t>
      </w:r>
    </w:p>
    <w:p>
      <w:pPr>
        <w:pStyle w:val="Normal"/>
        <w:spacing w:lineRule="atLeast" w:line="250" w:before="26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810" w:hanging="45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>       </w:t>
      </w:r>
      <w:r>
        <w:rPr>
          <w:color w:val="000000"/>
          <w:sz w:val="28"/>
          <w:szCs w:val="28"/>
        </w:rPr>
        <w:t xml:space="preserve">Встановити </w:t>
      </w:r>
      <w:r>
        <w:rPr>
          <w:color w:val="000000"/>
          <w:sz w:val="28"/>
          <w:szCs w:val="28"/>
          <w:lang w:val="uk-UA"/>
        </w:rPr>
        <w:t>плату за послуги, що надаються закладами культури сільської ради згідно додатку №1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   Секретарю виконкому Волинець Т.М.  довести до відома  керівників  закладів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ультури  ціни на платні послуги та їх перелік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   Вважати таким, що втратило чинність рішення виконкому  від 29.04.2011р.</w:t>
      </w:r>
    </w:p>
    <w:p>
      <w:pPr>
        <w:pStyle w:val="Normal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№</w:t>
      </w:r>
      <w:r>
        <w:rPr>
          <w:sz w:val="28"/>
          <w:szCs w:val="28"/>
          <w:lang w:val="uk-UA"/>
        </w:rPr>
        <w:t>18 «Про встановлення розмірів плати за послуги, що надаються закладами</w:t>
      </w:r>
    </w:p>
    <w:p>
      <w:pPr>
        <w:pStyle w:val="Normal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ультури сільської ради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олова виконкому                                                                        С.П.Граб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 сіль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 29 » березня 2012 року №1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х послуг, що надаються закладами культури сіль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ультурно масових заходів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) театралізованих свят, конкурсів, спортивно-розважальних заходів  - 5,00 гривень з 1 особи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) вечорів відпочинку, дискотек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удинок культури села Хмелівка – 3,00 гривні з 1 особ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луб села Житані, клуб села Нехвороща – 2,00 гривні з 1 особи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) урочистого обряду – 70,00 гривень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в оренду приміщень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для культурно-масових заходів – 80,00 гривень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для інших заходів – 100,00 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7:00Z</dcterms:created>
  <dc:creator>Ekonomika</dc:creator>
  <dc:description/>
  <cp:keywords/>
  <dc:language>en-US</dc:language>
  <cp:lastModifiedBy>Ekonomika</cp:lastModifiedBy>
  <dcterms:modified xsi:type="dcterms:W3CDTF">2013-05-07T12:28:00Z</dcterms:modified>
  <cp:revision>1</cp:revision>
  <dc:subject/>
  <dc:title> </dc:title>
</cp:coreProperties>
</file>